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13-01075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 Славнефть-ЯНОС" Кат. производство Установка Л-35-6/300 Тит.13/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реакторов Р-4/1, Р-4/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№03:01909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плоизоляция ТИ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 18418-13/1-ТИА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541"/>
        <w:gridCol w:w="851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541"/>
        <w:gridCol w:w="851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плоских и крив. поверхностей матами м/ватными прошивными безобкладочными и в обкладках из с/ткани или м/сетки, плитами м/ватными на синт. связующем марки М-125, плитами полужесткими из стекл. штап. волокна на синт. связующ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72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6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 /толщиной 1,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19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грунтовка металлических поверхностей за один раз лаком БТ-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81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поверхностей  (стоимость полного коиплекса работ, с учетом схемы принятой на ОАО «Славнефть-ЯНОС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арматуры и фланцевых соединений съемными полуфутлярами из матов минераловатных прошивных и листов алюминиевых сплавов, условный диаметр трубопроводов: до 200 мм /Листы алюминиевые АД1Н толщиной 1,0 мм/ Маты теплоизоляционные ТЕХМАТ в ткани конструкционной Т-23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арматуры и фланцевых соединений съемными полуфутлярами из матов минераловатных прошивных и листов алюминиевых сплавов, условный диаметр трубопроводов: до 800 мм /Листы алюминиевые АД1Н толщиной 1,0 мм/ Маты теплоизоляционные ТЕХМАТ в ткани конструкционной Т-23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 /толщиной 0,5 мм/ толщиной 0,8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штырей  при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122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грунтовка металлических поверхностей за один раз лаком БТ-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588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поверхностей  (стоимость полного коиплекса работ, с учетом схемы принятой на ОАО «Славнефть-ЯНОС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19:00Z</dcterms:created>
  <dc:creator>user</dc:creator>
  <dc:description/>
  <cp:keywords/>
  <dc:language>en-US</dc:language>
  <cp:lastModifiedBy>user</cp:lastModifiedBy>
  <cp:lastPrinted>2014-10-06T15:18:00Z</cp:lastPrinted>
  <dcterms:modified xsi:type="dcterms:W3CDTF">2014-11-07T10:44:00Z</dcterms:modified>
  <cp:revision>5</cp:revision>
  <dc:subject/>
  <dc:title/>
</cp:coreProperties>
</file>